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800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" t="-45" r="-7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Администр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26"/>
          <w:szCs w:val="26"/>
        </w:rPr>
      </w:pPr>
      <w:r>
        <w:rPr>
          <w:rFonts w:cs="Garamond" w:ascii="Garamond" w:hAnsi="Garamond"/>
          <w:b/>
          <w:caps/>
          <w:color w:val="000000"/>
          <w:spacing w:val="-9"/>
          <w:sz w:val="26"/>
          <w:szCs w:val="26"/>
        </w:rPr>
        <w:t>Муниципального образования Алапаевское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caps/>
          <w:color w:val="000000"/>
          <w:spacing w:val="-9"/>
          <w:sz w:val="32"/>
          <w:szCs w:val="32"/>
        </w:rPr>
      </w:pPr>
      <w:r>
        <w:rPr>
          <w:rFonts w:cs="Garamond" w:ascii="Garamond" w:hAnsi="Garamond"/>
          <w:b/>
          <w:caps/>
          <w:color w:val="000000"/>
          <w:spacing w:val="-9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pacing w:val="-9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3 августа  2021 г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Garamond" w:ascii="Garamond" w:hAnsi="Garamond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 690/1</w:t>
      </w:r>
    </w:p>
    <w:p>
      <w:pPr>
        <w:pStyle w:val="Normal"/>
        <w:widowControl w:val="false"/>
        <w:shd w:fill="FFFFFF" w:val="clear"/>
        <w:tabs>
          <w:tab w:val="clear" w:pos="708"/>
          <w:tab w:val="left" w:pos="6446" w:leader="none"/>
        </w:tabs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203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6pt" to="46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838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6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.  </w:t>
      </w:r>
      <w:r>
        <w:rPr>
          <w:rFonts w:cs="Garamond" w:ascii="Garamond" w:hAnsi="Garamond"/>
          <w:color w:val="000000"/>
          <w:spacing w:val="2"/>
          <w:sz w:val="24"/>
          <w:szCs w:val="24"/>
        </w:rPr>
        <w:t>Алапаев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Об утверждении Порядка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оценки коррупционных рисков при осуществлении закупок в Администрации муниципального образования Алапаевское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1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т 02.03.2007 № 25-ФЗ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в целях минимизации коррупционных рисков при осуществлении закупок товаров, работ, услуг для обеспечения муниципальных нужд, руководствуясь Уставом муниципального образования Алапаевское,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твердить Порядок </w:t>
      </w:r>
      <w:r>
        <w:rPr>
          <w:rFonts w:eastAsia="Calibri" w:cs="Times New Roman" w:ascii="Times New Roman" w:hAnsi="Times New Roman"/>
          <w:bCs/>
          <w:sz w:val="28"/>
          <w:szCs w:val="28"/>
        </w:rPr>
        <w:t>оценки коррупционных рисков при осуществлении закупок в Администрации муниципального образования Алапаевское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организационной работы Администрации муниципального образования Алапаевское (А.В.Юрьев) разместить настоящее постановление на официальном сайте муниципального образования Алапаевск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lapaevsko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Алапаевское Д.А.Толмачева.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лава муниципального образования   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лапаевское                                                                                                К.И.Деев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5103" w:right="-1" w:hanging="6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103" w:right="-1" w:hanging="6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103" w:right="-1" w:hanging="6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103" w:right="-1" w:hanging="6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лапаевское </w:t>
      </w:r>
    </w:p>
    <w:p>
      <w:pPr>
        <w:pStyle w:val="Normal"/>
        <w:widowControl w:val="false"/>
        <w:spacing w:lineRule="auto" w:line="240" w:before="0" w:after="0"/>
        <w:ind w:left="5103" w:right="-1" w:hanging="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т 13 августа 2021 года № 690/1</w:t>
      </w:r>
    </w:p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Порядок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ценки коррупционных рисков при осуществлении закупок в Администрации муниципального образования Алапаевское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080" w:right="-1" w:hanging="72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стоящий Порядок оценки коррупционных рисков при 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закупок в Администрации муниципального образования Алапаевское (далее – Порядок) разработан в соответствии с Федеральным законом от 25 декабря 2008 года № 273-ФЗ «О противодействии коррупции» и на основании Методических рекомендаций по выявлению и минимизации коррупционных рисков при осуществлении закупок товаров, работ, услуг для обеспечения государственных или муниципальных нужд, разработанных Министерством труда и социальной защиты Российской Федерации, и регламентирует аналитические мероприятия по оценке коррупционных рисков, возникающих в ходе осуществления закупок, а также устанавливает механизм выявления коррупционных функций, связанных с осуществлением закупок и мер по минимизации (устранению) коррупционных рисков в Администрации муниципального образования Алапаевское (далее – Администрация).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ценка коррупционных рисков относится к числу основных инструментов предупреждения коррупционных правонарушений и позволяет решить задачи по обеспечению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ответствия реализуемых мер по противодействию коррупции реальным или вероятным способам совершения коррупционных правонарушений в сфере закупок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воевременного включения или исключения должностей муниципальных служащих Администрации, связанных с коррупционными рисками, в перечень должностей, при назначении на которые граждане обязаны 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 должностей).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ценка коррупционных рисков в целях подготовки карты коррупционных рисков проводится в соответствии со следующими основными принципами: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законность: оценка коррупционных рисков не должна противоречить нормативным правовым и иным актам Российской Федерации, Свердловской области и муниципальными нормативными правовыми актами;</w:t>
      </w:r>
    </w:p>
    <w:p>
      <w:pPr>
        <w:pStyle w:val="Normal"/>
        <w:widowControl w:val="false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лнота: коррупционные риски могут возникать на каждом этапе осуществления закупки, в этой связи соблюдение данного принципа позволит комплексно рассмотреть закупочный процесс и выявить соответствующие коррупционные риски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циональное распределение ресурсов: оценку коррупционных рисков следует проводить с учетом фактических возможностей отраслевых (функциональных) и территориальных органов, в том числе с учетом кадровой, финансовой, временной и иной обеспеченности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заимосвязь результатов оценки коррупционных рисков с проводимыми мероприятиями по профилактике коррупционных правонарушений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воевременность и регулярность: проводить оценку коррупционных рисков целесообразно на системной основе, результаты оценки коррупционных рисков должны быть актуальными и соответствовать существующим обстоятельствам как внутренним, так и внешним, с учетом изменения законодательства Российской Федерации о закупочной деятельности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адекватность: принимаемые в целях проведения оценки коррупционных рисков, в том числе минимизации выявленных рисков, меры не должны возлагать на муниципальных служащих Администрации избыточную нагрузку, влекущую нарушение нормального осуществления ими своих служебных (должностных) обязанностей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езумпция добросовестности: наличие коррупционных индикаторов на различных этапах осуществления закупки само по себе не свидетельствует о свершившемся или планируемом к свершению коррупционном правонарушении и требует комплексного анализа всех обстоятельств ситуации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исключение субъектности: предметом оценки коррупционных рисков является процедура осуществления закупки, реализуемая в функциональном (отраслевом) или территориальном органе Администрации, а не личностные качества участвующих в осуществлении закупки служащих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еспристрастность и профессионализм: оценку коррупционных рисков необходимо поручать не только лицам, которые являются независимыми по отношению к закупочным процедурам, реализуемым в органе Администрации, но и лицам, обладающим необходимыми познаниями в оцениваемой сфере, таким как специалисты уполномоченного органа в сфере закупок и муниципальные служащие Администрации, непосредственно участвующие в осуществлении закупочных процедур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онкретность: результаты оценки коррупционных рисков должны быть понятны и объективны, не допускать двусмысленных формулировок и иных возможностей неоднозначного толкования.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II. Этапы оценки коррупционных рисков </w:t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 осуществлении закупок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Оценка коррупционных рисков при осуществлении закупок (далее – коррупционные риски) проводится регулярно, не реже чем 1 раз в год, а также по мере необходимости, при изменении структуры функционального (отраслевого) или территориального органа Администрации.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 проведению оценки коррупционных рисков привлекаются муниципальные служащие Администрации, ответственные за работу по противодействию коррупции, обладающие необходимыми знаниями в оцениваемой сфере, в том числе специалисты уполномоченного органа </w:t>
      </w:r>
      <w:r>
        <w:rPr>
          <w:rFonts w:cs="Times New Roman" w:ascii="Times New Roman" w:hAnsi="Times New Roman"/>
          <w:spacing w:val="-2"/>
          <w:sz w:val="28"/>
          <w:szCs w:val="28"/>
        </w:rPr>
        <w:t>в сфере закупок и специалисты юридического отдела Администрации, а также</w:t>
      </w:r>
      <w:r>
        <w:rPr>
          <w:rFonts w:cs="Times New Roman" w:ascii="Times New Roman" w:hAnsi="Times New Roman"/>
          <w:sz w:val="28"/>
          <w:szCs w:val="28"/>
        </w:rPr>
        <w:t xml:space="preserve"> могут быть привлечены внешние эксперты, представители правоохранительных органов, представители институтов гражданского обществ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eastAsia="Calibri" w:cs="Times New Roman" w:ascii="Times New Roman" w:hAnsi="Times New Roman"/>
          <w:sz w:val="28"/>
          <w:szCs w:val="28"/>
        </w:rPr>
        <w:t>Процедура оценки коррупционных рисков и принятия мер по минимизации выявленных коррупционных рисков состоит из нескольких последовательных этап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исание процедуры осуществления закупки и соотнесение ее с утвержденной блок-схемой (приложение № 1 к настоящему Порядку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дентификация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ализ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нжирование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ка мер по минимизации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ие оценки коррупционных рисков;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ниторинг реализации мер по минимизации выявленных коррупционных риск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 Коррупционные риски при осуществлении закупок в Администрации могут быть выявлены на следующих этапах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необходимости проведения закуп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выборе конкурентного способа определения поставщика (подрядчика, исполнителя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инятии решения о проведении закупки у единственного поставщика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внесении изменений в закупочную документацию после опубликования извещения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одведении итогов процедуры закупк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иемке выполненных работ, оказанных услуг, поставленных товаров и определения соответствия результата закупки условиям контракт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5. Индикаторами коррупционных рисков при осуществлении закупок </w:t>
        <w:br/>
        <w:t>в Администрации следует считать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значительное количество участников закуп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честве поставщика (подрядчика, исполнителя) постоянно выступает одно и то же физическое (юридическое) лицо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регулярные» участники закупки не принимают участие в конкретной закуп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астники закупки «неожиданно» отзывают свои заявк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</w:rPr>
        <w:t>в целях создания видимости конкуренции участниками закупки выступаю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изические (юридические) лица, которые объективно не в состоянии исполнить контракт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ольшое количество закупок осуществляется при помощи неконкурентных способов, то есть в форме закупки у единственного поставщика (подрядчика, исполнителя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обоснованное дробление (объединение) закупки на части (лоты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отенциально-возможные коррупционные схемы отражены в карте коррупционных рисков (приложение № 2 к настоящему Порядку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Целью минимизации коррупционных рисков является снижение вероятности совершения коррупционного правонарушения и (или) возможного вреда от реализации такого риска. Для каждого выявленного коррупционного риска определяются меры по их минимизации (приложение № 3 к настоящему Порядку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eastAsia="Calibri" w:cs="Times New Roman" w:ascii="Times New Roman" w:hAnsi="Times New Roman"/>
          <w:sz w:val="28"/>
          <w:szCs w:val="28"/>
        </w:rPr>
        <w:t>Снижению коррупционных рисков способствуют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иление контроля за недопущением совершения коррупционных правонарушений при осуществлении закупочных процедур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pacing w:val="-10"/>
          <w:sz w:val="28"/>
          <w:szCs w:val="28"/>
        </w:rPr>
        <w:t>преимущественное использование конкурсных процедур при осуществле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купок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гламентация проведения закупочных процедур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пользование в работе утвержденных форм документов (заявка </w:t>
        <w:br/>
        <w:t>в уполномоченный орган, техническое задание, договор, акт и др.)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ышение качества проведения экспертизы конкурсной документаци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ализ обоснованности изменения условий контракта, причин затягивания сроков заключения контракта, несоблюдения сроков исполнения условий контракт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оевременное прохождение повышения квалификации лицами, участвующими в закупочной деятель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 xml:space="preserve">Значимость коррупционных рисков определяется сочетанием рассчитанных параметров: вероятности реализации коррупционного риска </w:t>
        <w:br/>
        <w:t>и возможного вреда от его реализац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9.1. </w:t>
      </w:r>
      <w:r>
        <w:rPr/>
        <w:t>Градация степени выраженности критерия «вероятность реализации»: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01"/>
        <w:gridCol w:w="6158"/>
      </w:tblGrid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епень выра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центный показател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чень част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Более 75 %</w:t>
            </w:r>
          </w:p>
        </w:tc>
        <w:tc>
          <w:tcPr>
            <w:tcW w:w="6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мнения в том, что событие произойдет, практически отсутствуют. В определенных обстоятельствах событие происходит очень часто, что подтверждается аналитическими данными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сокая част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0 % – 75 %</w:t>
            </w:r>
          </w:p>
        </w:tc>
        <w:tc>
          <w:tcPr>
            <w:tcW w:w="6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бытие происходит в большинстве случаев. </w:t>
              <w:br/>
              <w:t>При определенных обстоятельствах событие является прогнозируемым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редняя част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5 % – 50 %</w:t>
            </w:r>
          </w:p>
        </w:tc>
        <w:tc>
          <w:tcPr>
            <w:tcW w:w="6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бытие происходит редко, но является наблюдаемым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изкая част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 % – 25 %</w:t>
            </w:r>
          </w:p>
        </w:tc>
        <w:tc>
          <w:tcPr>
            <w:tcW w:w="61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аступление события не ожидается, хотя в целом оно возможно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чень ред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нее 5 %</w:t>
            </w:r>
          </w:p>
        </w:tc>
        <w:tc>
          <w:tcPr>
            <w:tcW w:w="61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райне маловероятно, что событие произойдет, ретроспективный анализ не содержит фактов подобного события (либо случаи единичны), событие происходит исключительно при определенных сложно достижимых обстоятельствах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9.2. </w:t>
      </w:r>
      <w:r>
        <w:rPr/>
        <w:t>Градация степени выраженности критерия «потенциальный вред»: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859"/>
      </w:tblGrid>
      <w:tr>
        <w:trPr/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тепень выраженност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пис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чень тяжелый</w:t>
            </w:r>
          </w:p>
        </w:tc>
        <w:tc>
          <w:tcPr>
            <w:tcW w:w="7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еализация коррупционного риска приведет к существенным потерям, </w:t>
            </w:r>
            <w:r>
              <w:rPr>
                <w:rFonts w:eastAsia="Calibri" w:cs="Times New Roman" w:ascii="Times New Roman" w:hAnsi="Times New Roman"/>
                <w:bCs/>
                <w:spacing w:val="-12"/>
                <w:sz w:val="28"/>
                <w:szCs w:val="28"/>
              </w:rPr>
              <w:t>в том числе охраняемым законом ценностям, и нарушению закупочной процедуры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начительный</w:t>
            </w:r>
          </w:p>
        </w:tc>
        <w:tc>
          <w:tcPr>
            <w:tcW w:w="7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ализация коррупционного риска приведет к значительным потерям и нарушению закупочной процедуры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редней тяжести</w:t>
            </w:r>
          </w:p>
        </w:tc>
        <w:tc>
          <w:tcPr>
            <w:tcW w:w="7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иск, который, если не будет пресечен, может привести к ощутимым потерям и нарушению закупочной процедуры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Легкий</w:t>
            </w:r>
          </w:p>
        </w:tc>
        <w:tc>
          <w:tcPr>
            <w:tcW w:w="7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иск незначительно влияет на закупочную процедуру, существенного нарушения закупочной процедуры не наблюдается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чень легкий</w:t>
            </w:r>
          </w:p>
        </w:tc>
        <w:tc>
          <w:tcPr>
            <w:tcW w:w="78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тенциальный вред от коррупционного риска крайне незначительный и может быть администрирован служащими (работниками) самостоя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9.3. </w:t>
      </w:r>
      <w:r>
        <w:rPr/>
        <w:t xml:space="preserve">Оценка коррупционных рисков при осуществлении закупок товаров, работ, услуг для нужд Администрации с использованием градации степени выраженности критериев «вероятность реализации» </w:t>
        <w:br/>
        <w:t>и потенциальный вред» представлена следующим образом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9"/>
        <w:gridCol w:w="1984"/>
        <w:gridCol w:w="2124"/>
      </w:tblGrid>
      <w:tr>
        <w:trPr/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роятность наступления негативного события (последств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имость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ка</w:t>
            </w:r>
          </w:p>
        </w:tc>
      </w:tr>
      <w:tr>
        <w:trPr>
          <w:trHeight w:val="1246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Наименование объекта закупки не соответствует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писанию объекта закупки в целях ограничения конкуренции и привлечения </w:t>
            </w:r>
            <w:r>
              <w:rPr>
                <w:rFonts w:eastAsia="Calibri" w:cs="Times New Roman" w:ascii="Times New Roman" w:hAnsi="Times New Roman"/>
                <w:spacing w:val="-12"/>
                <w:sz w:val="28"/>
                <w:szCs w:val="28"/>
              </w:rPr>
              <w:t>конкретного поставщика (подрядчика, исполнителя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изкая частота</w:t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й тяжест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Характеристики товара, работы или услуги определены таким образом, что могут быть приобретены только у конкретного поставщика (подрядчика, исполнител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изкая част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й тяжести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еобоснованное внесение изменений </w:t>
              <w:br/>
              <w:t>в закупочную документацию после опубликования извещения в ЕИС с целью увеличения шансов на победу конкретного поставщика (подрядчика, исполнител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ень редко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й тяжести</w:t>
            </w:r>
          </w:p>
        </w:tc>
      </w:tr>
      <w:tr>
        <w:trPr>
          <w:trHeight w:val="1191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еобоснованное сокращение или затягивание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срока исполнения контракта при осуществлени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закупки в целях привлечения конкретного поставщика (подрядчика, исполнител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ень редко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й тяжести</w:t>
            </w:r>
          </w:p>
        </w:tc>
      </w:tr>
      <w:tr>
        <w:trPr>
          <w:trHeight w:val="1420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обоснованное занижение (завышение) начальной (максимальной) цены контракта при осуществлении закупки в целях привлечения конкретного поставщика (подрядчика, исполнител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изкая част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ительный</w:t>
            </w:r>
          </w:p>
        </w:tc>
      </w:tr>
      <w:tr>
        <w:trPr>
          <w:trHeight w:val="1425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становленные или неустановленные в документации о закупке к участникам закупки требования о наличии специального разрешения (лицензии) или свидетельства о допуске к определенному виду рабо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ень редко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ей тяжести</w:t>
            </w:r>
          </w:p>
        </w:tc>
      </w:tr>
      <w:tr>
        <w:trPr>
          <w:trHeight w:val="127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обоснованное дробление (объединение) лотов (этапов) в целях ограничения потенциального количества участников закупк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ень редко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ительный</w:t>
            </w:r>
          </w:p>
        </w:tc>
      </w:tr>
      <w:tr>
        <w:trPr>
          <w:trHeight w:val="1266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обоснованное отклонение участника закупки в целях объявления победителем конкретного поставщика (подрядчика, исполнителя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чень редко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ительный</w:t>
            </w:r>
          </w:p>
        </w:tc>
      </w:tr>
      <w:tr>
        <w:trPr>
          <w:trHeight w:val="1000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нятие выполненных работ, оказанных услуг, поставленных товаров не соответствующих требованиям контрак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яя частота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ительный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обоснованное неприменение штрафных санкций, неначисление неустоек (пени) в связи с неисполнением поставщиком (подрядчиком, исполнителем) сроков выполнения работ (оказания услуг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яя частота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ительны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Разработка мер по минимизации коррупционных рисков</w:t>
      </w:r>
    </w:p>
    <w:p>
      <w:pPr>
        <w:pStyle w:val="Normal"/>
        <w:widowControl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минимизации коррупционных рисков является снижение вероятности совершения коррупционного правонарушения и возможного вреда от реализации такого риск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Calibri" w:cs="Times New Roman" w:ascii="Times New Roman" w:hAnsi="Times New Roman"/>
          <w:sz w:val="28"/>
          <w:szCs w:val="28"/>
        </w:rPr>
        <w:t>Минимизация коррупционных рисков предполагает следующее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ределение наиболее эффективных мер, направленных на минимизацию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ределение ответственных за реализацию мероприятий по минимизации коррупционных рисков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а и утверждение плана мер, направленных на минимизацию коррупционных риск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ниторинг реализации мер на регулярной основ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. Мерами по минимизации коррупционных рисков в Администрации являю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альная регламентация этапов закупочной процедуры, связанных с коррупционными рисками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нимизация возможности принятия единоличных решений в процессе закупочной процедуры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нимизация ситуаций, при которых служащий совмещает функции </w:t>
        <w:br/>
        <w:t xml:space="preserve">по принятию решения, связанного с осуществлением закупки, и контролю </w:t>
        <w:br/>
        <w:t>за его исполнением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гулярный мониторинг информации о возможных коррупционных правонарушениях, совершенных служащими, в том числе полученной </w:t>
        <w:br/>
        <w:t>в результате обращения граждан и организаций, публикаций в средствах массовой информац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едение методических совещаний, семинаров, круглых столов </w:t>
        <w:br/>
        <w:t>по вопросам минимизации коррупционных рисков при осуществлении закупочных процедур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иторинг реализации мер по минимизации выявленных коррупционных рисков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ер по минимизации выявленных коррупционных рисков является элементом системы управления такими рисками и проводится в целях оценки эффективности реализуемых мер по их минимизации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Мониторинг проводится на регулярной основе, но не реже чем 1 раз в год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одготовка доклада о результатах соответствующего мониторинга за отчетный год осуществляется Управление муниципальных закупок Администрации МО Алапаевское. Результаты проведенного мониторинга мер по организации антикоррупционной экспертизы закупочной документации и минимизации коррупционных рисков рассматриваются на заседании комиссии по координации работы по противодействию коррупции в муниципальном образовании Алапаевское ежегодно, по итогам прошедшего год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оценки коррупционных рисков корректировку перечня должностей в Администрации, замещение которых связано с коррупционными рисками, осуществляет отдел муниципальной службы </w:t>
      </w:r>
      <w:r>
        <w:rPr>
          <w:rFonts w:cs="Times New Roman" w:ascii="Times New Roman" w:hAnsi="Times New Roman"/>
          <w:spacing w:val="-2"/>
          <w:sz w:val="28"/>
          <w:szCs w:val="28"/>
        </w:rPr>
        <w:t>и кадров Администраци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2"/>
        <w:b w:val="false"/>
        <w:rFonts w:ascii="Calibri" w:hAnsi="Calibri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 w:val="false"/>
        <w:rFonts w:ascii="Calibri" w:hAnsi="Calibri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2"/>
        <w:b w:val="false"/>
        <w:rFonts w:ascii="Calibri" w:hAnsi="Calibri" w:cs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2"/>
        <w:b w:val="false"/>
        <w:rFonts w:ascii="Calibri" w:hAnsi="Calibri" w:cs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2"/>
        <w:b w:val="false"/>
        <w:rFonts w:ascii="Calibri" w:hAnsi="Calibri" w:cs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2"/>
        <w:b w:val="false"/>
        <w:rFonts w:ascii="Calibri" w:hAnsi="Calibri" w:cs="Calibri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lineRule="auto" w:line="240" w:before="40" w:after="0"/>
      <w:outlineLvl w:val="3"/>
    </w:pPr>
    <w:rPr>
      <w:rFonts w:ascii="Cambria" w:hAnsi="Cambria" w:eastAsia="Times New Roman" w:cs="Times New Roman"/>
      <w:i/>
      <w:iCs/>
      <w:color w:val="365F9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2">
    <w:name w:val="WW8Num16z2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i/>
      <w:iCs/>
      <w:color w:val="365F91"/>
      <w:sz w:val="20"/>
      <w:szCs w:val="20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365F91"/>
      <w:sz w:val="20"/>
      <w:szCs w:val="2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(3)_"/>
    <w:basedOn w:val="Style8"/>
    <w:qFormat/>
    <w:rPr>
      <w:b/>
      <w:bCs/>
      <w:i/>
      <w:iCs/>
      <w:spacing w:val="1"/>
      <w:sz w:val="26"/>
      <w:szCs w:val="26"/>
      <w:shd w:fill="FFFFFF" w:val="clear"/>
    </w:rPr>
  </w:style>
  <w:style w:type="character" w:styleId="3265pt0pt">
    <w:name w:val="Основной текст (3) + 26;5 pt;Не курсив;Интервал 0 pt"/>
    <w:basedOn w:val="31"/>
    <w:qFormat/>
    <w:rPr>
      <w:color w:val="000000"/>
      <w:spacing w:val="0"/>
      <w:w w:val="100"/>
      <w:position w:val="0"/>
      <w:sz w:val="53"/>
      <w:sz w:val="53"/>
      <w:szCs w:val="53"/>
      <w:vertAlign w:val="baseline"/>
      <w:lang w:val="ru-RU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Подзаголовок Знак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8"/>
    <w:qFormat/>
    <w:rPr/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LineNumbering">
    <w:name w:val="Line Number"/>
    <w:basedOn w:val="Style8"/>
    <w:rPr>
      <w:rFonts w:cs="Times New Roman"/>
    </w:rPr>
  </w:style>
  <w:style w:type="character" w:styleId="Heading1Char">
    <w:name w:val="Heading 1 Char"/>
    <w:basedOn w:val="Style8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  <w:jc w:val="center"/>
    </w:pPr>
    <w:rPr>
      <w:b/>
      <w:bCs/>
      <w:i/>
      <w:iCs/>
      <w:spacing w:val="1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spacing w:lineRule="auto" w:line="240" w:before="120" w:after="120"/>
      <w:ind w:left="-720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ind w:firstLine="538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21" w:firstLine="540"/>
    </w:pPr>
    <w:rPr>
      <w:rFonts w:ascii="Times New Roman" w:hAnsi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paevsko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14:00Z</dcterms:created>
  <dc:creator>3</dc:creator>
  <dc:description/>
  <dc:language>en-US</dc:language>
  <cp:lastModifiedBy>Пользователь Windows</cp:lastModifiedBy>
  <cp:lastPrinted>2021-08-27T15:20:00Z</cp:lastPrinted>
  <dcterms:modified xsi:type="dcterms:W3CDTF">2021-08-27T10:33:00Z</dcterms:modified>
  <cp:revision>4</cp:revision>
  <dc:subject/>
  <dc:title/>
</cp:coreProperties>
</file>